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říloha 1.2: Tabulky inventarizovaných dřevin </w:t>
      </w:r>
    </w:p>
    <w:p>
      <w:pPr>
        <w:pStyle w:val="Normal"/>
        <w:ind w:left="2832" w:hanging="141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–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ostatní dřevinné vegetační prvky (ODVP)  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VĚTLIVKY</w:t>
      </w:r>
    </w:p>
    <w:p>
      <w:pPr>
        <w:pStyle w:val="Normal"/>
        <w:ind w:left="2832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361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v. číslo VP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ntarizační číslo vegetačního prvku (dále jen VP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c. číslo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číslo parcely, na které se VP vyskytuj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yp VP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nebo typ VP (dřevinný porost, skupina dřevin, skupina stromů, keřový porost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ocha VP (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odhadovaná plocha vegetačního prvku, údaj v m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trovitost (1/2/3/4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etáží porostu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omové patro (taxony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í jednotlivých druhů (taxonů) ve stromovém patř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omy zastoupení (%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uelní zastoupení jednotlivých druhů (taxonů) ve stromovém patř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eřové patro (taxony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í jednotlivých druhů (taxonů) v keřovém patře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upeň zápoje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peň zápoje skladebných prvků (přehoustlý / dokonalý / uvolněný / dočasně přerušený / trvale přerušený / bez zápoje)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▪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známka, návrh opatření (NO)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e jsou uvedeny ostatní doplňující údaje a návrh opatření (NO)</w:t>
            </w:r>
          </w:p>
        </w:tc>
      </w:tr>
    </w:tbl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07:00Z</dcterms:created>
  <dc:creator>GEO</dc:creator>
  <dc:description/>
  <cp:keywords/>
  <dc:language>en-US</dc:language>
  <cp:lastModifiedBy>GV</cp:lastModifiedBy>
  <cp:lastPrinted>2015-06-26T09:30:00Z</cp:lastPrinted>
  <dcterms:modified xsi:type="dcterms:W3CDTF">2016-07-12T11:24:00Z</dcterms:modified>
  <cp:revision>6</cp:revision>
  <dc:subject/>
  <dc:title>▪ Inv</dc:title>
</cp:coreProperties>
</file>